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ЛОЗСКОЕ ГОРОД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МОНОС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6 февраля  2021 года                                                                                                                              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п. Виллоз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Виллозского городского поселения от 25 ноября 2020 года № 55  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изменений, внесенных главой администрации Виллозского городского поселения, совет депутатов Виллоз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вета депутатов Виллозского городского поселения Ломоносовского района от 25 ноября 2020 года № 55 «Об утверждении местного бюджета муниципального образования Виллозское городское поселение Ломоносовского муниципального района Ленинградской области на 2021 год и плановый период 2022 и 2023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2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в пределах общего объема доходов местного бюджета муниципального образования Виллозское городское поселение Ломоносовского муниципального района Ленинградской области, установленного статьей 1 настоящего Решения, прогнозируемые поступления доходов на 2021 год и плановый период 2022 и 2023 годов согласно   приложению 2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доходов местного бюджета муниципального образования Виллозское городское поселение Ломоносовского муниципального района Ленинградской области, утвержденного статьей 1 настоящего решения, безвозмездные поступления, согласно  приложению 3 в ново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 видов расходов классификации расходов бюджетов, а также разделам и подразделам классификации расходов бюджетов   на 2021 год согласно приложению 8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муниципального образования Виллозское городское поселение и непрограммным направлениям деятельности), группам и подгруппам видов расходов классификации расходов бюджетов на 2021 год согласно приложению 9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Утвердить ведомственную структуру расходов местного бюджета муниципального образования Виллозское городское поселение  на 2021 год согласно приложению  10 в новой редакции.</w:t>
      </w:r>
    </w:p>
    <w:p>
      <w:pPr>
        <w:pStyle w:val="Style20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 момента его опубликования (обнародования) в средствах массовой информации и на официальном сайте муниципального образования Виллозское городское поселение по электронному адресу: www.villozi-adm.ru. Приложения размещены на официальном сайте Виллозского городского поселения www.villozi-adm.ru  в разделе решение. Расходы на опубликование возложить на администрацию Виллоз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ллозское городское поселение                                           В.М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1:00Z</dcterms:created>
  <dc:creator>GribovaN</dc:creator>
  <dc:description/>
  <cp:keywords/>
  <dc:language>en-US</dc:language>
  <cp:lastModifiedBy>SDuser</cp:lastModifiedBy>
  <cp:lastPrinted>2021-02-17T16:03:00Z</cp:lastPrinted>
  <dcterms:modified xsi:type="dcterms:W3CDTF">2021-02-17T13:03:00Z</dcterms:modified>
  <cp:revision>4</cp:revision>
  <dc:subject/>
  <dc:title>Департамент бюджетной политики</dc:title>
</cp:coreProperties>
</file>